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60832501"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428418256"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